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лан проверок № 031830000700000002 от 18.04.2014</w:t>
        <w:br/>
        <w:t>на период июль 2014 - декабрь 2014</w:t>
        <w:br/>
        <w:t>Контролирующий орган: Финансовое управление администрации муниципального образования Крыловский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29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"/>
        <w:gridCol w:w="2671"/>
        <w:gridCol w:w="1234"/>
        <w:gridCol w:w="2255"/>
        <w:gridCol w:w="1540"/>
        <w:gridCol w:w="1453"/>
      </w:tblGrid>
      <w:tr>
        <w:trPr>
          <w:tblHeader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убъекта проверк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Н субъекта проверки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онахождения субъекта проверк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и основания проверк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яц начала проведения проверки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: </w:t>
              <w:br/>
              <w:t>Муниципальное бюджетное общеобразовательное учреждение средняя общеобразовательная школа № 1 имени Чернявского Якова Михайловича станицы Крыловской муниципального образования Крыловский район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800849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352081, Краснодарский край, Крыловский р-н, Крыловская ст-ца, Первомайская, 86, 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3 ч.3 ст.99 Федерального закона №44-ФЗ от 05.04.201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 2014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: </w:t>
              <w:br/>
              <w:t>муниципальное бюджетное общеобразовательное учреждение средняя общеобразовательная школа № 4 села Шевченковского муниципального образования Крыловский район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800852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352099, Краснодарский край, Крыловский р-н, Шевченковское с, Свердликова, 45, 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3 ч.3 ст.99 Федерального закона №44-ФЗ от 05.04.201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2014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: </w:t>
              <w:br/>
              <w:t>муниципальное бюджетное общеобразовательное учреждение средняя общеобразовательная школа № 5 станицы Октябрьской муниципального образования Крыловский район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800853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352091, Краснодарский край, Крыловский р-н, Октябрьская ст-ца, Карла Маркса, 120, 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3 ч.3 ст.99 Федерального закона №44-ФЗ от 05.04.201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 2014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: </w:t>
              <w:br/>
              <w:t>муниципальное бюджетное общеобразовательное учреждение средняя общеобразовательная школа № 6 станицы Октябрьской муниципального образования Крыловский район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800854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352085, Краснодарский край, Крыловский р-н, Октябрьская ст-ца, Кондратюка, 20, 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3 ч.3 ст.99 Федерального закона №44-ФЗ от 05.04.201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14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40:00Z</dcterms:created>
  <dc:creator>Почта&amp;Интернет</dc:creator>
  <dc:description/>
  <cp:keywords/>
  <dc:language>en-US</dc:language>
  <cp:lastModifiedBy>СафоноваАС</cp:lastModifiedBy>
  <dcterms:modified xsi:type="dcterms:W3CDTF">2014-04-21T05:57:00Z</dcterms:modified>
  <cp:revision>3</cp:revision>
  <dc:subject/>
  <dc:title/>
</cp:coreProperties>
</file>